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 xml:space="preserve">507 </w:t>
            </w:r>
            <w:r>
              <w:rPr>
                <w:b/>
                <w:bCs/>
              </w:rPr>
              <w:t>122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6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 609,9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26,5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2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4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4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6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0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0,3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18,8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1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5,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-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-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-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6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6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7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и продвижению экономически и инвестиционно-привлекатель-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5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5,8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26,1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3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44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4,3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8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7,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1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3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9 172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 008,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193,3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1,2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77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7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0,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1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711,5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3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 737,2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240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84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597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1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92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-ных организаций дополни-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54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40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41,6</w:t>
            </w:r>
          </w:p>
        </w:tc>
      </w:tr>
      <w:tr>
        <w:trPr>
          <w:trHeight w:val="2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-льных образовательных учреждениях, иных образова-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-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39,5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92,3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34,7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39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7,2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3,8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3,6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3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6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7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87,3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7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8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7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-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4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11-17T10:50:00Z</cp:lastPrinted>
  <dcterms:modified xsi:type="dcterms:W3CDTF">2017-12-06T06:32:00Z</dcterms:modified>
  <cp:revision>183</cp:revision>
  <dc:subject/>
  <dc:title/>
</cp:coreProperties>
</file>